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м министерства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хозяйства и продовольствия Кировской области</w:t>
            </w:r>
          </w:p>
          <w:p>
            <w:pPr>
              <w:pStyle w:val="Normal"/>
              <w:spacing w:lineRule="auto" w:line="240" w:before="0" w:after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№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еречне ключевых показателей эффективности и их целевых значений для оплаты труда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я Кировского областного государственного унитарного предприятия по обеспечению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ъектов агропромышленного комплекса области сельскохозяйственными машинами, оборудованием </w:t>
      </w:r>
    </w:p>
    <w:p>
      <w:pPr>
        <w:pStyle w:val="Normal"/>
        <w:spacing w:lineRule="auto" w:line="240" w:before="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леменными животными «Вятское поле» на</w:t>
      </w:r>
      <w:r>
        <w:rPr>
          <w:rFonts w:eastAsia="SimSun;宋体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8 год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23"/>
        <w:gridCol w:w="2640"/>
        <w:gridCol w:w="1113"/>
        <w:gridCol w:w="1112"/>
        <w:gridCol w:w="1113"/>
        <w:gridCol w:w="1124"/>
        <w:gridCol w:w="973"/>
        <w:gridCol w:w="4440"/>
      </w:tblGrid>
      <w:tr>
        <w:trPr>
          <w:tblHeader w:val="true"/>
          <w:trHeight w:val="28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ключевого показателя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за проверку информации (Ф.И.О., должность)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ые целевые значен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есовой коэффициент, %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рядок определения значения показателя, документы, сведения из которых используются при расчете значений </w:t>
            </w:r>
          </w:p>
        </w:tc>
      </w:tr>
      <w:tr>
        <w:trPr>
          <w:tblHeader w:val="true"/>
          <w:trHeight w:val="31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SimSun;宋体" w:hAnsi="SimSun;宋体" w:eastAsia="SimSun;宋体" w:cs="SimSun;宋体"/>
              </w:rPr>
            </w:pPr>
            <w:r>
              <w:rPr>
                <w:rFonts w:eastAsia="SimSun;宋体" w:cs="SimSun;宋体" w:ascii="SimSun;宋体" w:hAnsi="SimSun;宋体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к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II </w:t>
            </w:r>
            <w:r>
              <w:rPr>
                <w:rFonts w:cs="Times New Roman" w:ascii="Times New Roman" w:hAnsi="Times New Roman"/>
              </w:rPr>
              <w:t>к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III </w:t>
            </w:r>
            <w:r>
              <w:rPr>
                <w:rFonts w:cs="Times New Roman" w:ascii="Times New Roman" w:hAnsi="Times New Roman"/>
              </w:rPr>
              <w:t>к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val="en-US"/>
              </w:rPr>
              <w:t>IV</w:t>
            </w:r>
            <w:r>
              <w:rPr>
                <w:rFonts w:eastAsia="SimSun;宋体" w:cs="Times New Roman" w:ascii="Times New Roman" w:hAnsi="Times New Roman"/>
              </w:rPr>
              <w:t xml:space="preserve"> кв. 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32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 (нарастающим итогом), тыс. рубл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Елькина Н.А., начальник отдела бухгалтерского учета и ревизионной работы – главный бухгалтер (в части фактических значений показателя);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инина Г.А., начальник отдела прогнозирования и информационно-аналитического обеспечения (в части плановых значений показателя)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2400, графа 3 формы № 2 «Отчет о финансовых результатах» отчетности о финансово-экономическом состоянии КОГУП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 квартал 2018 года,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2018 года, за 9 месяцев 2018 года, за 2018 год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сроченная кредиторская задолженность, тыс. рублей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62170, графа 3, раздела 6 – 02 «Расшифровка показателей формы № 1 «Бухгалтерский баланс», формы № 6 – АПК «Отчет об отраслевых показателях деятельности организаций агропромышленного комплекса»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 квартал 2018 года,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2018 года, за 9 месяцев 2018 года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5590, графа 3, раздела 5.4 «Просроченная кредиторская задолженность», формы № 5 «Пояснения к бухгалтерскому балансу и отчету о финансовых результатах» за 2018 год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дебиторская задолженность, тыс. рубл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62133, графа 3, раздела 6 – 02 «Расшифровка показателей формы № 1 «Бухгалтерский баланс», формы № 6 – АПК «Отчет об отраслевых показателях деятельности организаций агропромышленного комплекса»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 квартал 2018 года,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2018 года, за 9 месяцев 2018 года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5540, графа 3, раздела 5.2 «Просроченная дебиторская задолженность», формы № 5 «Пояснения к бухгалтерскому балансу и отчету о финансовых результатах» за 2018 год </w:t>
            </w:r>
          </w:p>
        </w:tc>
      </w:tr>
    </w:tbl>
    <w:p>
      <w:pPr>
        <w:pStyle w:val="Normal"/>
        <w:widowControl w:val="false"/>
        <w:autoSpaceDE w:val="false"/>
        <w:spacing w:lineRule="exact" w:line="4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53:00Z</dcterms:created>
  <dc:creator>Нелли А. Сысолятина</dc:creator>
  <dc:description/>
  <cp:keywords/>
  <dc:language>en-US</dc:language>
  <cp:lastModifiedBy>Нелли А. Сысолятина</cp:lastModifiedBy>
  <cp:lastPrinted>2018-01-18T11:32:00Z</cp:lastPrinted>
  <dcterms:modified xsi:type="dcterms:W3CDTF">2018-01-18T08:42:00Z</dcterms:modified>
  <cp:revision>7</cp:revision>
  <dc:subject/>
  <dc:title/>
</cp:coreProperties>
</file>